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</w:t>
      </w:r>
      <w:r>
        <w:rPr/>
        <w:t>, dnia 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siedziby jednostki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Dyrektor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Powiatowej Stacji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Sanitarno-Epidemiologicznej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w Pile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al. Wojska Polskiego 43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64-920 Pił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O NIEODPŁATNE PRZEKAZANIE/DOKONANIE DAROWIZNY RZECZOWEGO SKŁADNIKA MAJĄTKU RUCHOMEGO 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ne jednostki występującej o nieodpłatne przekazanie/darowiznę* składników rzeczowych  majątku ruchomego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jednostki …………………………………………………………………….</w:t>
      </w:r>
    </w:p>
    <w:p>
      <w:pPr>
        <w:pStyle w:val="Normal"/>
        <w:ind w:left="108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 jednostki ……………………………………………………………………..</w:t>
      </w:r>
    </w:p>
    <w:p>
      <w:pPr>
        <w:pStyle w:val="Normal"/>
        <w:ind w:left="108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ładniki majątku ruchomego, o które występuje jednostka…………………………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składniki majątku ruchomego zawarte w załączniku nr 4 zostaną odebrane w terminie i miejscu wskazanym w protokole zdawczo-odbiorczym (załącznik nr 5)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 się do pokrycia kosztów związanych z darowizną, w tym kosztów odbioru darowizny.**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asadnienie potrzeb i sposób wykorzystania składnika majątku ruchomego:**</w:t>
      </w:r>
    </w:p>
    <w:p>
      <w:pPr>
        <w:pStyle w:val="Akapitzlist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wniosku załączam odpis statutu.*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Podpis i pieczątka dyrektora jednostki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* dotyczy darowiz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godnie z Rozporządzeniem Rady Ministrów z dnia 21 października 2019 r. w sprawie szczegółowego sposobu gospodarowania składnikami rzeczowymi majątku ruchomego Skarbu Państwa (Dz. U. z 2022 r.,  poz. 998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8:00Z</dcterms:created>
  <dc:creator>PSSE</dc:creator>
  <dc:description/>
  <cp:keywords/>
  <dc:language>en-US</dc:language>
  <cp:lastModifiedBy>PSSE Piła - Frukacz Elzbieta</cp:lastModifiedBy>
  <dcterms:modified xsi:type="dcterms:W3CDTF">2022-11-07T11:53:00Z</dcterms:modified>
  <cp:revision>25</cp:revision>
  <dc:subject/>
  <dc:title/>
</cp:coreProperties>
</file>